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14, 200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ederal Communications Commiss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7435 Oakland Mills Roa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lumbia, MD  2104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ar Sir/Madam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This letter is to comply with Section 0.457 and 0.459 pertaining to confidential material.   &lt;Organization&gt; would like the following documents regarding this submission for FCC ID: &lt;Model&gt; to be kept confidential.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1.</w:t>
        <w:tab/>
        <w:t>Schematic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2.</w:t>
        <w:tab/>
        <w:t>Block diagra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3.</w:t>
        <w:tab/>
        <w:t>Operational Description Requiremen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above material contains trade secrets or technical data, which would customarily be guarded from competitors.  We do not want these documents to be accessible to the general public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incerely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&lt;Representative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&lt;Title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&lt;Organization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9082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71900</wp:posOffset>
              </wp:positionH>
              <wp:positionV relativeFrom="paragraph">
                <wp:posOffset>114300</wp:posOffset>
              </wp:positionV>
              <wp:extent cx="17145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30695 Huntwood Ave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Hayward, California 9454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www.dustnetworks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45pt;mso-wrap-distance-left:9.05pt;mso-wrap-distance-right:9.05pt;mso-wrap-distance-top:0pt;mso-wrap-distance-bottom:0pt;margin-top:9pt;mso-position-vertical-relative:text;margin-left:29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30695 Huntwood Ave.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Hayward, California 94544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www.dustnetworks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8:23:00Z</dcterms:created>
  <dc:creator>plindsay</dc:creator>
  <dc:description/>
  <cp:keywords/>
  <dc:language>en-US</dc:language>
  <cp:lastModifiedBy>Gordon Charles</cp:lastModifiedBy>
  <cp:lastPrinted>2003-06-01T14:20:00Z</cp:lastPrinted>
  <dcterms:modified xsi:type="dcterms:W3CDTF">2008-02-16T06:15:00Z</dcterms:modified>
  <cp:revision>4</cp:revision>
  <dc:subject/>
  <dc:title>Dust Letterhead</dc:title>
</cp:coreProperties>
</file>